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江苏省南通第一中学岗位晋级考评细则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岗位晋级评分标准很多地方教育局已有明确规定，需要学校细化的部分在考评前考评组经过了多次集体讨论，最后形成了以下补充的评分细则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1. </w:t>
      </w:r>
      <w:r>
        <w:rPr>
          <w:rFonts w:ascii="黑体;SimHei" w:hAnsi="黑体;SimHei" w:cs="宋体;SimSun" w:eastAsia="黑体;SimHei"/>
        </w:rPr>
        <w:t xml:space="preserve">关于表彰  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德表彰的指向性很明确，校仁爱教师表格中已有规定算为师德表彰，校优秀德育工作者、</w:t>
      </w:r>
      <w:r>
        <w:rPr>
          <w:rFonts w:cs="宋体;SimSun" w:ascii="宋体;SimSun" w:hAnsi="宋体;SimSun"/>
        </w:rPr>
        <w:t>168</w:t>
      </w:r>
      <w:r>
        <w:rPr>
          <w:rFonts w:ascii="宋体;SimSun" w:hAnsi="宋体;SimSun" w:cs="宋体;SimSun"/>
        </w:rPr>
        <w:t>爱生教师等不算师德表彰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合表彰只认南通市优秀教育工作者、园丁奖、劳模和优秀教师。其余盖市教育局章的表彰算市级单项，降级打分，不存在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。民主党派的一些表彰仅限优秀盟员、优秀会员这一级，也只算单项。民主党派的单项表彰不考虑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记三等功的算县级综合表彰，嘉奖不另外计算（考核优秀里边已经考虑）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提供的除师德以外的一些其他表彰放到综合荣誉里打分，也仅限党委、政府和人事部门和教育行政部门（教育行政部门下属单位如电教馆等不算），按标准打分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非现场的一些教学评比，如录像课、教案评比等不计分。</w:t>
      </w:r>
    </w:p>
    <w:p>
      <w:pPr>
        <w:pStyle w:val="Normal"/>
        <w:spacing w:lineRule="exact" w:line="360"/>
        <w:ind w:firstLine="36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2.</w:t>
      </w:r>
      <w:r>
        <w:rPr>
          <w:rFonts w:ascii="黑体;SimHei" w:hAnsi="黑体;SimHei" w:cs="宋体;SimSun" w:eastAsia="黑体;SimHei"/>
        </w:rPr>
        <w:t>关于毕业班教学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高三高考科目教满一年的，每年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，没有满一年的不给分，本学期正在教高三的这次不计分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初三毕业班的教学，凡以分数形式计入中考成绩的科目，按每年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计算，总分不超过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3.</w:t>
      </w:r>
      <w:r>
        <w:rPr>
          <w:rFonts w:ascii="黑体;SimHei" w:hAnsi="黑体;SimHei" w:cs="宋体;SimSun" w:eastAsia="黑体;SimHei"/>
        </w:rPr>
        <w:t>关于管理岗位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学科正副组长、年级部正副组长、后勤班组长、馆室负责人算管理岗位，以任务书或办公会议记录为准，市里规定备课组长不在里面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4.</w:t>
      </w:r>
      <w:r>
        <w:rPr>
          <w:rFonts w:ascii="黑体;SimHei" w:hAnsi="黑体;SimHei" w:cs="宋体;SimSun" w:eastAsia="黑体;SimHei"/>
        </w:rPr>
        <w:t>关于班主任和毕业年级教学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班主任和毕业班教学以学校“课职务安排表”为依据，也可以学生学籍表为依据，学校档案室提供原始材料。外校调入一中的教师要提供原始材料复印件并加盖学校公章。学校的笼统证明一律不算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5.</w:t>
      </w:r>
      <w:r>
        <w:rPr>
          <w:rFonts w:ascii="黑体;SimHei" w:hAnsi="黑体;SimHei" w:cs="宋体;SimSun" w:eastAsia="黑体;SimHei"/>
          <w:szCs w:val="21"/>
        </w:rPr>
        <w:t>关于市学科带头人、骨干教师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任现职以来，历史上评到的和现在刚评到但未满一年还没有考核的学科带头人、骨干教师，都得全分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任现职以前评到的市学科带头人、骨干教师，参照现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的任期，还延伸到现职的同样认可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6.</w:t>
      </w:r>
      <w:r>
        <w:rPr>
          <w:rFonts w:ascii="黑体;SimHei" w:hAnsi="黑体;SimHei" w:cs="宋体;SimSun" w:eastAsia="黑体;SimHei"/>
        </w:rPr>
        <w:t xml:space="preserve">关于课题和论文 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主持或作为核心组成员参与的课题不累计，选择其中的一个最高项打分。而且</w:t>
      </w:r>
      <w:r>
        <w:rPr>
          <w:rFonts w:ascii="宋体;SimSun" w:hAnsi="宋体;SimSun" w:cs="宋体;SimSun"/>
          <w:szCs w:val="21"/>
        </w:rPr>
        <w:t>只认规划办、教科所（教研室）的课题，各级各类学会课题如得到市规划办认可的也认，否则不认可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</w:rPr>
        <w:t>正式刊物发表的论文按相应等级要求累计给分。一般都是独立作者，几位作者的经过讨论，认为</w:t>
      </w:r>
      <w:r>
        <w:rPr>
          <w:rFonts w:ascii="宋体;SimSun" w:hAnsi="宋体;SimSun" w:cs="宋体;SimSun"/>
          <w:szCs w:val="21"/>
        </w:rPr>
        <w:t>第一作者的认可，第二作者不认，论文字数不能少于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页面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获奖论文只认“行知杯”、“师陶杯”、“五四杯”。其余学会获奖等的论文不认可。</w:t>
      </w:r>
    </w:p>
    <w:p>
      <w:pPr>
        <w:pStyle w:val="Normal"/>
        <w:spacing w:lineRule="exact" w:line="360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7.</w:t>
      </w:r>
      <w:r>
        <w:rPr>
          <w:rFonts w:ascii="黑体;SimHei" w:hAnsi="黑体;SimHei" w:cs="宋体;SimSun" w:eastAsia="黑体;SimHei"/>
        </w:rPr>
        <w:t>关于同分的处理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ab/>
      </w:r>
      <w:r>
        <w:rPr>
          <w:rFonts w:ascii="方正仿宋_GBK;宋体" w:hAnsi="方正仿宋_GBK;宋体" w:eastAsia="方正仿宋_GBK;宋体"/>
          <w:sz w:val="24"/>
        </w:rPr>
        <w:t>考评结果排名并列时，则以专业经历得分排序，如仍同分，则采用退休倒计时法，先退休的优先考虑。</w:t>
      </w:r>
    </w:p>
    <w:p>
      <w:pPr>
        <w:pStyle w:val="Normal"/>
        <w:jc w:val="right"/>
        <w:rPr/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7</w:t>
      </w:r>
      <w:r>
        <w:rPr>
          <w:rFonts w:ascii="宋体;SimSun" w:hAnsi="宋体;SimSun" w:cs="宋体;SimSun"/>
        </w:rPr>
        <w:t>日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47:00Z</dcterms:created>
  <dc:creator>xu</dc:creator>
  <dc:description/>
  <cp:keywords/>
  <dc:language>en-US</dc:language>
  <cp:lastModifiedBy>微软用户</cp:lastModifiedBy>
  <cp:lastPrinted>2011-12-22T14:56:00Z</cp:lastPrinted>
  <dcterms:modified xsi:type="dcterms:W3CDTF">2017-02-28T01:24:00Z</dcterms:modified>
  <cp:revision>6</cp:revision>
  <dc:subject/>
  <dc:title>江苏省南通第一中学岗位晋级考评细则</dc:title>
</cp:coreProperties>
</file>